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OPIS TECHNICZNY – INSTALACJE ELEKTRYCZNE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. SPIS ZAWARTOŚCI OPRACOW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 Spis zawartości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 Spis rysunk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II Opis technicz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V Oblicze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I. SPIS RYSUNKÓ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r Nazwa rysun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1 Instalacja elektryczna – schemat rozdzielni T4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2 Instalacja elektryczna – oświetlenie podstawowe i awaryjn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3 Instalacja elektryczna – gniazda 230V i odbiorników stał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4 Instalacja elektryczna – instalacja teletechniczna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III. OPIS TECHNICZNY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TEMAT OPRACOW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rzedmiotem opracowania jest projekt budowlany instalacji elektrycznej i teletechnicznej wydzielonych pomieszczeń szkoły przeznaczonych na pracownię chemiczną w Kędzierzynie-Koźlu przy ul. Mostowej 2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PODSTAWA OPRACOWANIA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lecenie inwestor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stalenia i wytyczne inwestora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inwentaryzacja w terenie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bowiązujące przepisy i normy,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ZAKRES  PROJ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ojekt techniczny swoim zakresem obejmuje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ablicę bezpiecznikową T4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podstawow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oświetlenia awaryjnego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230 V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gniazd 400 V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zasilanie odbiorników stałych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silanie urządzeń wentylacji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ygnalizacji właman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sieci komputerowej LAN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stalację monitoringu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CHARAKTERYSTYKA ENERGETYCZNA OBIEKT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ametry projektowe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pięcie znamionowe: 230/400V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oc przyłączeniowa obiektu: 15 k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żądany współczynnik mocy: tg &lt; 0,4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zasilającej: TN-C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kład sieci wewnętrznej: TN-S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hrona od porażeń: samoczynne wyłączenia zasilani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ZASILANIE OBIEKTU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1. Przyłącze energetyczne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udynek szkoły zlokalizowany przy ul. Mostowej  w Kędzierzynie – Koźlu posiada istniejące zasilanie w energię elektryczną. Obiekt zasilany jest za pomocą przyłącza kablowego 0,4 kV typu YAKY 4x120 mm2 ze stacji transformatorowej 15/0,4 kV „Azoty Zacisze”. Kabel przyłącza doprowadzony jest do zlokalizowanego na frontowej ścianie budynku złącza kablowego. Zasilanie oraz układ pomiarowy pozostają bez zmian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Wewnętrzna linia i tablica bezpiecznikowa.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stniejącą tablicę bezpiecznikową T4 zabudowaną w korytarzu przed pracownią chemiczną zdemontować  i wymienić na nową typu BF-U 424 z możliwości zabudowy 96 aparatów . Istniejącą aparaturę modułową z rozdzielni T4 zdemontować i po wymianie rozdzielnicy zamontować ponownie. Wszystkie istniejące obwody wychodzące z rozdzielnicy T4 po wymianie podłączyć ponownie.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br/>
        <w:t>6. INSTALACJA WEWNĘTRZNA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Tablica T4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licę rozdzielczą pomieszczeń T4 wykonać jako podtynkową. Jako obudowę rozdzielnic zastosować prefabrykowaną szafkę np. BF-U 4x24 umożliwiające zabudowę 96 modułów, stopniu ochrony IP 30 zamykaną na klucz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ę wyposażyć w aparaty i osprzęt elektroinstalacyjny niskiego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godnie ze schematem ideowym rys. nr E1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 wymianie rozdzielnicy T4 oprócz istniejących aparatów należy dobudować ochronniki przepięć klasy B+C, oraz projektowane zabezpieczenia różnicowoprądowe i nadmiarowe zgodnie ze schematem E1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bwody jednofazowe wyprowadzone z rozdzielnicy należy rozdzielić równomiernie na wszystkie faz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drzwiczkach rozdzielni nanieść numerację rozdzielni oraz umieści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 tabliczki informacyjne i ostrzegawcz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Instalacja oświet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e podstawowe poszczególnych pomieszczeń, w zależności od i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znaczenia i funkcji zaprojektowano przyjmując odpowiednie kryteria zgodne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2464 : 201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wartość eksploatacyjnego średniego natężenia oświetlenia Em w poszczegól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ch nie może być mniejsza niż podana 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oceny olśnienia przykrego UGR nie powinna przekraczać wartości podanej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artość wskaźnika oddawania barw Ra nie powinna być mniejsza niż podan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i 1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obliczeń przyjęto współczynnik utrzymania = 1,3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BELA 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804"/>
        <w:gridCol w:w="1739"/>
        <w:gridCol w:w="1843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dzaj pomieszczenia, stref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Em</w:t>
              <w:br/>
              <w:t xml:space="preserve">           (Lux)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G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Ra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gazyn odczynników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acownia chemiczn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inet nauczyciela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kój wagowy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t>- równomierność oświetlenia na płaszczyźnie roboczej przy pracy ciągłej powinn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nosić co najmniej 0,7 a przy krótkotrwałej oraz w strefach komunikacyjnych c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jmniej 0,5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 Oświetlenie podstaw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Obwody oświetlenia w pracowni chemicznej pozostawić bez zmian natomiast w związku ze zmianą sufitu należy istniejące oprawy oświetleniowe zdemontować wraz z zawiesiami i zabudować nowe zgodnie ze schematem E2. Stałą faze do zasilenia opraw awaryjnych wyprowadzić z istniejącego łącznika oświetlenia. Dla zasilenia oświetlenia w pomieszczeniach magazynu, gabinetu nauczyciela i pokoju wagowego należy z rozdzielnicy T4 wyprowadzić przewodem YDY 4x1,5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 poprzez pomieszczenia piwnicy wyprowadzić wydzielony obwó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demontowane oprawy z zawiesiami i źródłami światła przekazać Inwestorowi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1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włączniki oświetlenia zastosować podtynkowy ramkowy osprzęt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eniowy typu POLO w kolorze białym. Włączniki oświetlenia montować n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sokości 1.3 m od poziomu posadzki. W celu przedłużenia przewodów do opraw oświetleniowych w pracowni chemicznej należy zastosować puszki rozgałęźne i złączki Wago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3.2. Oświetlenie awaryjn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bezpieczeństwa osób przebywających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mieszczeniach, oraz umożliwieniu bezpiecznego opuszczenia obiektu prze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bywające w nim osoby zaprojektowano oświetlenie awaryjn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jęto rozproszony system bezpieczeństwa, realizowany za pomocą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inwerterów (modułów awaryjnych) zabudowanych w wyznaczonych opraw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świetlenia podstawowego oraz podświetlanych znaków wskazujących wyjścia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erunek drogi ewakuacj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etlenie awaryjne powinno załączyć się automatycznie po zaniku napię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chodzącego z sieci zasilającej oraz wyłączyć się samoczynnie po powroc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pięcia podstawowego. Oświetlenie awaryjne zaprojektowano w oparciu o normę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N-EN 1838: 2005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prawy oświetlenia podstawowego, w których zabudowano inwertery powin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pewnić działanie opraw po zaniku zasilania przez czas 1h. Zastosowane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awach inwertery powinny posiadać wbudowaną funkcję autotestu, realizując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unkcję samoczynnego monitorowania stanu oprawy, akumulatora oraz okres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go formowanie. Oprawy oświetlenia awaryjnego oznaczono na rys. nr E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ymbolem EW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zas działania opraw po zaniku napięcia nie powinien być krótszy niż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h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osowane moduły oraz oprawy awaryjne w czasie 5s powinny wytworzyć 50 %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maganego natężenia oświetlenia, a w ciągu 60 s pełny poziom wymagan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tężenia oświetlenia. Zabudowane oprawy muszą posiadać dopuszczenie CNBOP.</w:t>
        <w:br/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6.5. Instalacja gniazd i siły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la zasilania poszczególnych stanowisk uczniowskich oraz biurek nauczyciela należy z projektowanej rozdzielni T4 przewodem YDY 3x2,5mm zasilić poszczególne zestawy gniazdowe. Pod stołami uczniowskimi zabudować kolumny nadpodłogowe wyposażone w 4 gniazda  230 V firmy Elektraplan typu GBZ02. Do zasilenia biurka nauczyciela należy zabudować mini kolumnę nadpodłogową typu GBZ04 wyposażoną w 4 gniazda 230 V, 2 gniazda RJ46 kat 6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alach należy zasilić zestawy ZG1,2,3, gniazda ogólne zgodnie z rysunkiem E-3 poprzez pomieszczenia piwni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 rozdzielnicy T4 zasilić również szafkę teletechniczną zabudowaną w gabinecie nauczyciela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celu zasilenia urządzeń wentylacji należy z projektowanej tablicy bezpiecznikowej T4 zasilić przewodem YDY 5x2,5mm centralę wentylacyjną zabudowaną w pomieszczeniu pracowni chemicznej. Automatykę AKPiA dostarcza dostawca urządzenia. W pomieszczeniu nr 04 projektowany wentylator wyciągowy zasilić z obwodu oświetlenia wspólnym wyłącznikiem z oświetlenie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zasilenia digestorium należy z tablicy T4 wyprowadzić wydzielony obwód przewodem YDY 3x2,5mm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la zasilenia bojlerów pojemnościowych zlokalizowanych pod zlewami przy stołach uczniowskich należy z tablicy T4 wyprowadzić przewodem YDY 3x2,5mm dwa obwody dla zasilenia czterech bojlerów poprzez pomieszczenia piwnic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 zwrócić szczególną uwagę na istniejąca instalację nagłośnienia szkoły. Po zakończeniu prac istniejące głośniki należy ponownie zabudować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5.1. Osprzęt łączenio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Jako osprzęt instalacyjny zastosować gniazda ramkowe z bolcem podtynkow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ypu POLO w kolorze biały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ieguny we wszystkich gniazdach wtyczkowych należy uporządkować w ta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posób, by od lewej strony znajdował się przewód L, od prawej przewód N, a w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środku przewód PE.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PROWADZENIE PRZEWODÓ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szystkie przewody prowadzone podtynkowo należy układać w linia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stych, równoległych i prostopadłych do krawędzi ścian i sufitów. Przy zbliżeniach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krzyżowaniach przewodów elektrycznych z innymi instalacjami należy zach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nie odstępy, a jeśli to niemożliwe należy stosować rurki ochronne. Przejśc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ów przez ściany wykonać w rurkach ochronny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wody gniazdowe zlokalizowane w posadzce należy poprowadzić w korytach kablowych poprzez pomieszczenia piwni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jścia przewodów pomiędzy poszczególnymi strefami oddziele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ożarowego należy wykonać w sposób zapewniający uzyskanie wymaganej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la danego oddzielenia, klasy odporności ogniowej. Nad stropem podwieszonym zabudować koryta kablowe Baks KCL 100H60 oddzielnie dla instalacji elektrycznej i oddzielnie dla instalacji niskoprądowej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wody do zasilenia stanowisk uczniowskich, biurka nauczyciela i podgrzewaczy pojemnościowych należy prowadzić w korytach kablowych poprzez piwnicę. Pozostałą instalację pod tynkiem lub w przestrzeni międzystropowej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8. OCHRONA PRZECIWPRZEPIĘCI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 celu zapewnienia ochrony przed przepięciami atmosferycznymi 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łączeniowymi w tablicy bezpiecznikowej T4 należy zabudować ochronnik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ciwprzepięciowe stopnia I i II typu SPBT-12/280/4 zapewniające w chronio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bwodach poziom ochrony ≤ 1,2 kV.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9. OCHRONA PRZECIWPORAŻENIOW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ako środek ochrony przed porażeniem prądem elektrycznym opróc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dstępów wymaganych przepisami budowy i izolacji części czynnych zgodnie z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ormą PN-HD 60364-4-41 zastosowano szybkie samoczynne wyłączenie napięcia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ewniające w obwodach odbiorczych wyłączenie zasilania w czasie 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kraczającym 0,2 s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ako środek ochrony dodatkowej w obwodach zasilanych w układzie TN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stosowano wyłączniki przeciwporażeniowe różnicowo-prądowe o znamionowy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ądzie różnicowym zadziałania &lt;30mA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0. INSTALACJA SYGNALIZACJI WŁAMANI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Zgodnie z wytycznymi Inwestora, w celu ochrony obiektu, w projektowanych wydzielonych  pomieszczeniach pracowni chemicznej, gabinecie nauczyciela i pokoju wagowym należy zabudować urządzenia systemu sygnalizacji włamania. Zabudowane urządzenia stanowić będą rozszerzenie istniejącego system instalacji sygnalizacji włamani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ystem będzie pracował w oparciu o pasywne czujki podczerwieni PIR typ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V100 o zasięgu do 10 m zabudowane w wyznaczonych pomieszczeniach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budowane elementy należy połączyć z istniejącą centralką sygnalizacji włamania, która zabudowana jest w pomieszczeniu sekretariatu na parterze budynk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rzewodowanie instalacji należy wykonać przewodem typu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. Przewody prowadzić od elementu systemu od modułu rozszerzeń zabudowanego w gabinecie nauczyciela. Moduł rozszerzeń połączyć z istniejąca centralą alarmową przewodem YTDY 6x0,5 m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Miejsce zabudowy poszczególnych elementów systemu sygnalizacji włam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az trasę prowadzenia przewodów pokazano na rys. nr E4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ruchomienie i oprogramowanie centrali wykonać ma firma posiadająca odpowiednie uprawnienia do montażu i programowania. 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1. INSTALACJA SIECI KOMPUTEROWEJ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 pomieszczeniu zaplecza pracowni mechatroniki zabudować szafę wiszącą 12U 600/600 wyposażoną w komplet wentylatorów z termostatem, 1 półka stała, listwa zasilająca, jeden  patchpanel niewyposażony, jeden panel porządkowy,  pięć sztuk patchcordów 6 kat o długości 1m. Z projektowanej szafy wyprowadzić sieć teletechniczną do projektowanych zestawów PEL przewodem UTP 4x2x0,5 6kat. Przewody układać pod tynkiem w rurkach ochronnych peszel, nad sufitami podwieszanymi w korytach kablowych. Na końcach kabli zabudować uchwyty keyston kategorii 6  kompatybilne z typem kabla. Doprowadzenie sygnału telefonicznego, Internetu i światłowodu poza zakresem opracowanie – Inwestor wykona we własnym zakres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2. INSTALACJA CCTV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godnie z wytycznymi Inwestora  należy w projektowanej szafce teletechnicznej zabudowanej w zapleczu pracowni mechatroniki zabudować rejestrator 4 wyjściowy typu DHI-HCVR5104HE-52 wyposażony w twardy dysk 4Tb. W pracowni chemicznej, pokoju wagowym i magazynie odczynników zabudować kamery kopułowe 2Mpix wandaloodporne IK10 technologia HD-CVI typu DH-HAC-HDBW1200R-VF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każdej kamery z szafki teletechnicznej doprowadzić kabel OMY 3x1,5mm oraz kabel RG6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3.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o realizacji powyższego zadania należy stosować jedynie wyroby i materiał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dopuszczone do obrotu i stosowania w budownictwie, dla których wydano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probatę techniczną, certyfikat na znak bezpieczeństwa, deklarację lub certyfikat zgodności z PN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4. PRÓBY I BADANIA POWYKONAWCZ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Wykonaną instalację elektryczną, zabudowane urządzenia elektryczne po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ontażu, a przed podaniem napięcia zasilającego należy poddać oględzinom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óbom oraz badaniom w celu sprawdzenia poprawności wykonania, zgodności z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owiązującymi przepisami oraz dokumentacją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o wykonaniu instalacji wykonać pomiary ciągłości przewodów oraz opornośc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zolacji. Po podaniu napięcia wykonać pomiary natężenia oświetlenia, skutecznośc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ochrony przeciwporażeniowej oraz badanie wyłączników różnicowo – prądowych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kres wymaganych prób i badań wykonać zgodnie z obowiązując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isami oraz PN-HD 60364-6 „Instalacje elektryczne niskiego napięcia. Część 6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anie”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 przeprowadzonych oględzin, prób, badań i pomiarów należy sporządzić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otokoły. Ze względu na szczególne zagrożenie występujące podczas wykonywa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 pomiarowych zgodnie z Rozporządzeniem Ministra Gospodarki z 17.09.1999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ie bezpieczeństwa i higieny pracy przy urządzeniach i instalacja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nergetycznych Dz.U. z 1999 r., Nr 80, poz. 912. Wszystkie prace pomiarowe należ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ywać w zespołach dwuosobowych.</w:t>
        <w:br/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5. OZNACZENIA I BARW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Dla zapewnienia bezpieczeństwa użytkowania urządzeń i instalacj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ektrycznych, prawidłowej identyfikacji oraz uniknięcia pomyłek i związanych z nimi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awarii stosuje się oznakowanie przewodów i zacisków, do których przewody te są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łączone. W/w oznaczenia należy wykonać zgodnie z PN-90/E05023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ewody ochronne oznaczyć kolorem zielono – żółtym, przewody neutralne kolorem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bieskim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dzielnice, szafki, osprzęt należy ponumerować zgodnie ze schemata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ymi i trwale opisać. Rozdzielnie wyposażyć w schematy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ykonawcze oraz tabliczki opisowe i ostrzegawcz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6. UWAGI KOŃCOW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Całość prac objętych opracowaniem należy wykonać zgodnie z projektem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adami wiedzy technicznej oraz obowiązującymi przepisami, normami oraz BHP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 wykonywaniu prac instalacyjnych zachować koordynację z pozostałym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stalacjami branżowymi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ządzenia oświetlenia zewnętrznego po zabudowie należy zinwentaryzować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eodezyj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. OBLICZENIA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Bilans mocy</w:t>
        <w:br/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  <w:lang w:eastAsia="pl-PL"/>
        </w:rPr>
        <w:t>Bilans mocy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 xml:space="preserve"> </w:t>
        <w:br/>
        <w:t xml:space="preserve"> Σ P</w:t>
      </w:r>
      <w:r>
        <w:rPr>
          <w:rFonts w:cs="Times New Roman" w:ascii="Times New Roman" w:hAnsi="Times New Roman"/>
          <w:b/>
          <w:bCs/>
          <w:color w:val="000000"/>
          <w:vertAlign w:val="subscript"/>
          <w:lang w:eastAsia="pl-PL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lang w:eastAsia="pl-PL"/>
        </w:rPr>
        <w:t>= 15 kW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22,82 [A]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  <w:t>Dobrano wkłądki zabezpieczające tablicę T4 - 25A</w:t>
      </w:r>
      <w:r>
        <w:rPr>
          <w:rFonts w:cs="Times New Roman" w:ascii="Times New Roman" w:hAnsi="Times New Roman"/>
          <w:sz w:val="24"/>
          <w:szCs w:val="24"/>
        </w:rPr>
        <w:br/>
      </w:r>
    </w:p>
    <w:p>
      <w:pPr>
        <w:pStyle w:val="Tekstpodstawowywcity2"/>
        <w:ind w:left="0" w:hanging="0"/>
        <w:rPr>
          <w:szCs w:val="24"/>
          <w:lang w:val="pl-PL"/>
        </w:rPr>
      </w:pPr>
      <w:r>
        <w:rPr>
          <w:b/>
          <w:szCs w:val="24"/>
          <w:lang w:val="pl-PL"/>
        </w:rPr>
        <w:t>2.</w:t>
      </w:r>
      <w:r>
        <w:rPr>
          <w:szCs w:val="24"/>
          <w:lang w:val="pl-PL"/>
        </w:rPr>
        <w:t xml:space="preserve">  </w:t>
      </w:r>
      <w:r>
        <w:rPr>
          <w:b/>
          <w:szCs w:val="24"/>
          <w:lang w:val="pl-PL"/>
        </w:rPr>
        <w:t>Sprawdzenie skuteczności ochrony przed porażeniem prądem elektrycznym dla rozdzielni TS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Dla podgrzewacza pojemnościowego prąd obciążenia wynosi:</w:t>
      </w:r>
    </w:p>
    <w:p>
      <w:pPr>
        <w:pStyle w:val="Normal"/>
        <w:rPr/>
      </w:pPr>
      <w:r>
        <w:rPr/>
        <w:tab/>
      </w:r>
      <w:r>
        <w:rPr>
          <w:rFonts w:cs="Times New Roman" w:ascii="Times New Roman" w:hAnsi="Times New Roman"/>
        </w:rPr>
        <w:tab/>
        <w:tab/>
        <w:t xml:space="preserve">Iobc = 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</m:den>
        </m:f>
      </m:oMath>
      <w:r>
        <w:rPr>
          <w:rFonts w:cs="Times New Roman" w:ascii="Times New Roman" w:hAnsi="Times New Roman"/>
        </w:rPr>
        <w:t>= 6,7[A]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brano kabel typu YDY 3x2,5 mm2. Prąd dopuszczalny długotrwale dla kabla elektroenergetycznego typu YDY 3x2,5 mm2 wynosi 21 [A] dla ułożenia na ścianie (wg katalogu producenta).</w:t>
      </w:r>
    </w:p>
    <w:p>
      <w:pPr>
        <w:pStyle w:val="WWTekstpodstawowy3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Porównując powyższe dane z dobranymi przewodami, zabezpieczeniami i obliczeniami spełniony jest warunek prawidłowego doboru: </w:t>
      </w:r>
    </w:p>
    <w:p>
      <w:pPr>
        <w:pStyle w:val="WWTekstpodstawowy3"/>
        <w:jc w:val="both"/>
        <w:rPr/>
      </w:pPr>
      <w:r>
        <w:rPr>
          <w:rFonts w:eastAsia="Calibri"/>
          <w:color w:val="FF0000"/>
          <w:sz w:val="22"/>
          <w:szCs w:val="22"/>
          <w:lang w:eastAsia="en-US"/>
        </w:rPr>
        <w:tab/>
        <w:tab/>
        <w:tab/>
      </w:r>
      <w:r>
        <w:rPr>
          <w:rFonts w:eastAsia="Calibri"/>
          <w:sz w:val="22"/>
          <w:szCs w:val="22"/>
          <w:lang w:eastAsia="en-US"/>
        </w:rPr>
        <w:t>Idd &gt; Ibezp &gt; Iobc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ab/>
        <w:tab/>
        <w:tab/>
        <w:t xml:space="preserve"> 21 &gt; 16 &gt; 6,7 [A]</w:t>
      </w:r>
    </w:p>
    <w:p>
      <w:pPr>
        <w:pStyle w:val="WWTekstpodstawowy3"/>
        <w:jc w:val="both"/>
        <w:rPr/>
      </w:pPr>
      <w:r>
        <w:rPr>
          <w:rFonts w:eastAsia="Calibri"/>
          <w:sz w:val="22"/>
          <w:szCs w:val="22"/>
          <w:lang w:eastAsia="en-US"/>
        </w:rPr>
        <w:t>W projektowanej rozdzielni TB wartość zabezpieczenia powinno wynosić 16 [A]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adek napięcia na kablu zasilającym bojler pojemnościowy:</w:t>
      </w:r>
    </w:p>
    <w:p>
      <w:pPr>
        <w:pStyle w:val="Normal"/>
        <w:rPr/>
      </w:pPr>
      <w:r>
        <w:rPr>
          <w:rFonts w:cs="Times New Roman" w:ascii="Times New Roman" w:hAnsi="Times New Roman"/>
        </w:rPr>
        <w:t>odcinek pomiędzy rozdzielnią T4 a bojlerem: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Δumax = 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l</m:t>
            </m:r>
          </m:num>
          <m:den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,5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Times New Roman" w:ascii="Times New Roman" w:hAnsi="Times New Roman"/>
        </w:rPr>
        <w:t xml:space="preserve"> = 1,15 %   </w:t>
      </w:r>
    </w:p>
    <w:p>
      <w:pPr>
        <w:pStyle w:val="Normal1"/>
        <w:spacing w:lineRule="atLeast" w:line="120"/>
        <w:rPr>
          <w:rFonts w:eastAsia="Arial"/>
          <w:b/>
          <w:b/>
          <w:sz w:val="24"/>
          <w:szCs w:val="24"/>
          <w:u w:val="single"/>
        </w:rPr>
      </w:pPr>
      <w:r>
        <w:rPr>
          <w:sz w:val="24"/>
          <w:szCs w:val="24"/>
        </w:rPr>
        <w:t>Δumax = 1,15 % &lt; Δudop = 4,0%</w:t>
      </w:r>
    </w:p>
    <w:p>
      <w:pPr>
        <w:pStyle w:val="Normal"/>
        <w:spacing w:before="0" w:after="20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color w:val="000000"/>
      <w:sz w:val="20"/>
      <w:szCs w:val="20"/>
      <w:lang w:val="en-US" w:bidi="en-U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color w:val="000000"/>
      <w:lang w:val="en-US" w:bidi="en-US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b/>
      <w:sz w:val="24"/>
      <w:vertAlign w:val="superscript"/>
      <w:lang w:val="en-US" w:bidi="en-US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lang w:val="en-US" w:bidi="en-US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bidi="en-US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spacing w:lineRule="atLeast" w:line="20"/>
      <w:jc w:val="both"/>
      <w:outlineLvl w:val="0"/>
    </w:pPr>
    <w:rPr>
      <w:sz w:val="24"/>
      <w:szCs w:val="24"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tLeast" w:line="20" w:before="0" w:after="0"/>
      <w:jc w:val="both"/>
    </w:pPr>
    <w:rPr>
      <w:rFonts w:ascii="Times New Roman" w:hAnsi="Times New Roman" w:eastAsia="Times New Roman" w:cs="Times New Roman"/>
      <w:b/>
      <w:sz w:val="24"/>
      <w:szCs w:val="20"/>
      <w:vertAlign w:val="superscript"/>
      <w:lang w:val="en-US" w:bidi="en-US"/>
    </w:rPr>
  </w:style>
  <w:style w:type="paragraph" w:styleId="Tekstpodstawowywcity2">
    <w:name w:val="Tekst podstawowy wcięty 2"/>
    <w:basedOn w:val="Normal"/>
    <w:qFormat/>
    <w:pPr>
      <w:widowControl w:val="false"/>
      <w:suppressAutoHyphens w:val="true"/>
      <w:autoSpaceDE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  <w:lang w:val="en-US" w:bidi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podstawowy3">
    <w:name w:val="WW-Tekst podstawowy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9:37:00Z</dcterms:created>
  <dc:creator>Arek</dc:creator>
  <dc:description/>
  <cp:keywords/>
  <dc:language>en-US</dc:language>
  <cp:lastModifiedBy>Waldemar Biliński</cp:lastModifiedBy>
  <dcterms:modified xsi:type="dcterms:W3CDTF">2016-02-28T11:06:00Z</dcterms:modified>
  <cp:revision>14</cp:revision>
  <dc:subject/>
  <dc:title/>
</cp:coreProperties>
</file>